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kinsoku w:val="false"/>
        <w:rPr>
          <w:szCs w:val="21"/>
        </w:rPr>
      </w:pPr>
      <w:r>
        <w:rPr>
          <w:rFonts w:eastAsia="Times New Roman"/>
          <w:szCs w:val="21"/>
        </w:rPr>
        <w:t xml:space="preserve">                          </w:t>
      </w:r>
    </w:p>
    <w:p>
      <w:pPr>
        <w:pStyle w:val="Normal"/>
        <w:kinsoku w:val="false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kinsoku w:val="false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kinsoku w:val="false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snapToChars" w:linePitch="558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79500</wp:posOffset>
              </wp:positionH>
              <wp:positionV relativeFrom="page">
                <wp:posOffset>9765665</wp:posOffset>
              </wp:positionV>
              <wp:extent cx="5401945" cy="241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5 x 20 = 5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19pt;mso-wrap-distance-left:9.05pt;mso-wrap-distance-right:9.05pt;mso-wrap-distance-top:0pt;mso-wrap-distance-bottom:0pt;margin-top:768.95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5 x 20 = 5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>
        <w:sz w:val="28"/>
        <w:szCs w:val="28"/>
        <w:lang w:val="en-US" w:eastAsia="zh-CN"/>
      </w:rPr>
      <w:t>河北科技工程职业技术大学</w:t>
    </w:r>
    <w:r>
      <w:rPr>
        <w:sz w:val="28"/>
        <w:szCs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9500</wp:posOffset>
              </wp:positionH>
              <wp:positionV relativeFrom="page">
                <wp:posOffset>914400</wp:posOffset>
              </wp:positionV>
              <wp:extent cx="5401945" cy="8863965"/>
              <wp:effectExtent l="6985" t="6985" r="5715" b="5715"/>
              <wp:wrapNone/>
              <wp:docPr id="1" name="Genko:A4:20x25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1800" cy="8863920"/>
                        <a:chOff x="0" y="0"/>
                        <a:chExt cx="5401800" cy="8863920"/>
                      </a:xfrm>
                    </wpg:grpSpPr>
                    <wps:wsp>
                      <wps:cNvSpPr/>
                      <wps:spPr>
                        <a:xfrm>
                          <a:off x="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424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424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396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396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75132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75132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110628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110628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1460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1460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18147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18147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21697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21697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2523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2523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287856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287856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3233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3233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3587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3587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3942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3942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4296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4296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46512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46512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500652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500652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5360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5360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57150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57150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60699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60699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6424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6424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677880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677880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713376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713376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74880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74880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78422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78422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8197200"/>
                          <a:ext cx="27036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8197200"/>
                          <a:ext cx="270000" cy="27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036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072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072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72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108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108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144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144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144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180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1440" y="8551440"/>
                          <a:ext cx="27036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2160" y="8551440"/>
                          <a:ext cx="270000" cy="270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401800" cy="8863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828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x25:P:0::" style="position:absolute;margin-left:85pt;margin-top:72pt;width:425.35pt;height:697.95pt" coordorigin="1700,1440" coordsize="8507,13959">
              <v:rect id="shape_0" ID="矩形 411" fillcolor="white" stroked="t" o:allowincell="f" style="position:absolute;left:1700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2" fillcolor="white" stroked="t" o:allowincell="f" style="position:absolute;left:2125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3" fillcolor="white" stroked="t" o:allowincell="f" style="position:absolute;left:2551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4" fillcolor="white" stroked="t" o:allowincell="f" style="position:absolute;left:2976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5" fillcolor="white" stroked="t" o:allowincell="f" style="position:absolute;left:3401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6" fillcolor="white" stroked="t" o:allowincell="f" style="position:absolute;left:3827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7" fillcolor="white" stroked="t" o:allowincell="f" style="position:absolute;left:4252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8" fillcolor="white" stroked="t" o:allowincell="f" style="position:absolute;left:4677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19" fillcolor="white" stroked="t" o:allowincell="f" style="position:absolute;left:5103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0" fillcolor="white" stroked="t" o:allowincell="f" style="position:absolute;left:5528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1" fillcolor="white" stroked="t" o:allowincell="f" style="position:absolute;left:5953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2" fillcolor="white" stroked="t" o:allowincell="f" style="position:absolute;left:6379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3" fillcolor="white" stroked="t" o:allowincell="f" style="position:absolute;left:6804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4" fillcolor="white" stroked="t" o:allowincell="f" style="position:absolute;left:7230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5" fillcolor="white" stroked="t" o:allowincell="f" style="position:absolute;left:7655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6" fillcolor="white" stroked="t" o:allowincell="f" style="position:absolute;left:8080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7" fillcolor="white" stroked="t" o:allowincell="f" style="position:absolute;left:8506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8" fillcolor="white" stroked="t" o:allowincell="f" style="position:absolute;left:8931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29" fillcolor="white" stroked="t" o:allowincell="f" style="position:absolute;left:9356;top:15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0" fillcolor="white" stroked="t" o:allowincell="f" style="position:absolute;left:9782;top:15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1" fillcolor="white" stroked="t" o:allowincell="f" style="position:absolute;left:1700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2" fillcolor="white" stroked="t" o:allowincell="f" style="position:absolute;left:2125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3" fillcolor="white" stroked="t" o:allowincell="f" style="position:absolute;left:2551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4" fillcolor="white" stroked="t" o:allowincell="f" style="position:absolute;left:2976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5" fillcolor="white" stroked="t" o:allowincell="f" style="position:absolute;left:3401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6" fillcolor="white" stroked="t" o:allowincell="f" style="position:absolute;left:3827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7" fillcolor="white" stroked="t" o:allowincell="f" style="position:absolute;left:4252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8" fillcolor="white" stroked="t" o:allowincell="f" style="position:absolute;left:4677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39" fillcolor="white" stroked="t" o:allowincell="f" style="position:absolute;left:5103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0" fillcolor="white" stroked="t" o:allowincell="f" style="position:absolute;left:5528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1" fillcolor="white" stroked="t" o:allowincell="f" style="position:absolute;left:5953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2" fillcolor="white" stroked="t" o:allowincell="f" style="position:absolute;left:6379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3" fillcolor="white" stroked="t" o:allowincell="f" style="position:absolute;left:6804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4" fillcolor="white" stroked="t" o:allowincell="f" style="position:absolute;left:7230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5" fillcolor="white" stroked="t" o:allowincell="f" style="position:absolute;left:7655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6" fillcolor="white" stroked="t" o:allowincell="f" style="position:absolute;left:8080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7" fillcolor="white" stroked="t" o:allowincell="f" style="position:absolute;left:8506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8" fillcolor="white" stroked="t" o:allowincell="f" style="position:absolute;left:8931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49" fillcolor="white" stroked="t" o:allowincell="f" style="position:absolute;left:9356;top:206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0" fillcolor="white" stroked="t" o:allowincell="f" style="position:absolute;left:9782;top:206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1" fillcolor="white" stroked="t" o:allowincell="f" style="position:absolute;left:1700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2" fillcolor="white" stroked="t" o:allowincell="f" style="position:absolute;left:2125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3" fillcolor="white" stroked="t" o:allowincell="f" style="position:absolute;left:2551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4" fillcolor="white" stroked="t" o:allowincell="f" style="position:absolute;left:2976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5" fillcolor="white" stroked="t" o:allowincell="f" style="position:absolute;left:3401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6" fillcolor="white" stroked="t" o:allowincell="f" style="position:absolute;left:3827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7" fillcolor="white" stroked="t" o:allowincell="f" style="position:absolute;left:4252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8" fillcolor="white" stroked="t" o:allowincell="f" style="position:absolute;left:4677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59" fillcolor="white" stroked="t" o:allowincell="f" style="position:absolute;left:5103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0" fillcolor="white" stroked="t" o:allowincell="f" style="position:absolute;left:5528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1" fillcolor="white" stroked="t" o:allowincell="f" style="position:absolute;left:5953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2" fillcolor="white" stroked="t" o:allowincell="f" style="position:absolute;left:6379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3" fillcolor="white" stroked="t" o:allowincell="f" style="position:absolute;left:6804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4" fillcolor="white" stroked="t" o:allowincell="f" style="position:absolute;left:7230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5" fillcolor="white" stroked="t" o:allowincell="f" style="position:absolute;left:7655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6" fillcolor="white" stroked="t" o:allowincell="f" style="position:absolute;left:8080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7" fillcolor="white" stroked="t" o:allowincell="f" style="position:absolute;left:8506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8" fillcolor="white" stroked="t" o:allowincell="f" style="position:absolute;left:8931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69" fillcolor="white" stroked="t" o:allowincell="f" style="position:absolute;left:9356;top:262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0" fillcolor="white" stroked="t" o:allowincell="f" style="position:absolute;left:9782;top:262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1" fillcolor="white" stroked="t" o:allowincell="f" style="position:absolute;left:1700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2" fillcolor="white" stroked="t" o:allowincell="f" style="position:absolute;left:2125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3" fillcolor="white" stroked="t" o:allowincell="f" style="position:absolute;left:2551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4" fillcolor="white" stroked="t" o:allowincell="f" style="position:absolute;left:2976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5" fillcolor="white" stroked="t" o:allowincell="f" style="position:absolute;left:3401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6" fillcolor="white" stroked="t" o:allowincell="f" style="position:absolute;left:3827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7" fillcolor="white" stroked="t" o:allowincell="f" style="position:absolute;left:4252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8" fillcolor="white" stroked="t" o:allowincell="f" style="position:absolute;left:4677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79" fillcolor="white" stroked="t" o:allowincell="f" style="position:absolute;left:5103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0" fillcolor="white" stroked="t" o:allowincell="f" style="position:absolute;left:5528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1" fillcolor="white" stroked="t" o:allowincell="f" style="position:absolute;left:5953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2" fillcolor="white" stroked="t" o:allowincell="f" style="position:absolute;left:6379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3" fillcolor="white" stroked="t" o:allowincell="f" style="position:absolute;left:6804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4" fillcolor="white" stroked="t" o:allowincell="f" style="position:absolute;left:7230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5" fillcolor="white" stroked="t" o:allowincell="f" style="position:absolute;left:7655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6" fillcolor="white" stroked="t" o:allowincell="f" style="position:absolute;left:8080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7" fillcolor="white" stroked="t" o:allowincell="f" style="position:absolute;left:8506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8" fillcolor="white" stroked="t" o:allowincell="f" style="position:absolute;left:8931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89" fillcolor="white" stroked="t" o:allowincell="f" style="position:absolute;left:9356;top:31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0" fillcolor="white" stroked="t" o:allowincell="f" style="position:absolute;left:9782;top:31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1" fillcolor="white" stroked="t" o:allowincell="f" style="position:absolute;left:1700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2" fillcolor="white" stroked="t" o:allowincell="f" style="position:absolute;left:2125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3" fillcolor="white" stroked="t" o:allowincell="f" style="position:absolute;left:2551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4" fillcolor="white" stroked="t" o:allowincell="f" style="position:absolute;left:2976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5" fillcolor="white" stroked="t" o:allowincell="f" style="position:absolute;left:3401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6" fillcolor="white" stroked="t" o:allowincell="f" style="position:absolute;left:3827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7" fillcolor="white" stroked="t" o:allowincell="f" style="position:absolute;left:4252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8" fillcolor="white" stroked="t" o:allowincell="f" style="position:absolute;left:4677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499" fillcolor="white" stroked="t" o:allowincell="f" style="position:absolute;left:5103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0" fillcolor="white" stroked="t" o:allowincell="f" style="position:absolute;left:5528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1" fillcolor="white" stroked="t" o:allowincell="f" style="position:absolute;left:5953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2" fillcolor="white" stroked="t" o:allowincell="f" style="position:absolute;left:6379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3" fillcolor="white" stroked="t" o:allowincell="f" style="position:absolute;left:6804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4" fillcolor="white" stroked="t" o:allowincell="f" style="position:absolute;left:7230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5" fillcolor="white" stroked="t" o:allowincell="f" style="position:absolute;left:7655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6" fillcolor="white" stroked="t" o:allowincell="f" style="position:absolute;left:8080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7" fillcolor="white" stroked="t" o:allowincell="f" style="position:absolute;left:8506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8" fillcolor="white" stroked="t" o:allowincell="f" style="position:absolute;left:8931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09" fillcolor="white" stroked="t" o:allowincell="f" style="position:absolute;left:9356;top:374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0" fillcolor="white" stroked="t" o:allowincell="f" style="position:absolute;left:9782;top:374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1" fillcolor="white" stroked="t" o:allowincell="f" style="position:absolute;left:1700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2" fillcolor="white" stroked="t" o:allowincell="f" style="position:absolute;left:2125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3" fillcolor="white" stroked="t" o:allowincell="f" style="position:absolute;left:2551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4" fillcolor="white" stroked="t" o:allowincell="f" style="position:absolute;left:2976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5" fillcolor="white" stroked="t" o:allowincell="f" style="position:absolute;left:3401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6" fillcolor="white" stroked="t" o:allowincell="f" style="position:absolute;left:3827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7" fillcolor="white" stroked="t" o:allowincell="f" style="position:absolute;left:4252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8" fillcolor="white" stroked="t" o:allowincell="f" style="position:absolute;left:4677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19" fillcolor="white" stroked="t" o:allowincell="f" style="position:absolute;left:5103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0" fillcolor="white" stroked="t" o:allowincell="f" style="position:absolute;left:5528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1" fillcolor="white" stroked="t" o:allowincell="f" style="position:absolute;left:5953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2" fillcolor="white" stroked="t" o:allowincell="f" style="position:absolute;left:6379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3" fillcolor="white" stroked="t" o:allowincell="f" style="position:absolute;left:6804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4" fillcolor="white" stroked="t" o:allowincell="f" style="position:absolute;left:7230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5" fillcolor="white" stroked="t" o:allowincell="f" style="position:absolute;left:7655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6" fillcolor="white" stroked="t" o:allowincell="f" style="position:absolute;left:8080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7" fillcolor="white" stroked="t" o:allowincell="f" style="position:absolute;left:8506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8" fillcolor="white" stroked="t" o:allowincell="f" style="position:absolute;left:8931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29" fillcolor="white" stroked="t" o:allowincell="f" style="position:absolute;left:9356;top:429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0" fillcolor="white" stroked="t" o:allowincell="f" style="position:absolute;left:9782;top:429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1" fillcolor="white" stroked="t" o:allowincell="f" style="position:absolute;left:1700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2" fillcolor="white" stroked="t" o:allowincell="f" style="position:absolute;left:2125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3" fillcolor="white" stroked="t" o:allowincell="f" style="position:absolute;left:2551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4" fillcolor="white" stroked="t" o:allowincell="f" style="position:absolute;left:2976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5" fillcolor="white" stroked="t" o:allowincell="f" style="position:absolute;left:3401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6" fillcolor="white" stroked="t" o:allowincell="f" style="position:absolute;left:3827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7" fillcolor="white" stroked="t" o:allowincell="f" style="position:absolute;left:4252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8" fillcolor="white" stroked="t" o:allowincell="f" style="position:absolute;left:4677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39" fillcolor="white" stroked="t" o:allowincell="f" style="position:absolute;left:5103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0" fillcolor="white" stroked="t" o:allowincell="f" style="position:absolute;left:5528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1" fillcolor="white" stroked="t" o:allowincell="f" style="position:absolute;left:5953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2" fillcolor="white" stroked="t" o:allowincell="f" style="position:absolute;left:6379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3" fillcolor="white" stroked="t" o:allowincell="f" style="position:absolute;left:6804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4" fillcolor="white" stroked="t" o:allowincell="f" style="position:absolute;left:7230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5" fillcolor="white" stroked="t" o:allowincell="f" style="position:absolute;left:7655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6" fillcolor="white" stroked="t" o:allowincell="f" style="position:absolute;left:8080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7" fillcolor="white" stroked="t" o:allowincell="f" style="position:absolute;left:8506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8" fillcolor="white" stroked="t" o:allowincell="f" style="position:absolute;left:8931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49" fillcolor="white" stroked="t" o:allowincell="f" style="position:absolute;left:9356;top:48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0" fillcolor="white" stroked="t" o:allowincell="f" style="position:absolute;left:9782;top:48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1" fillcolor="white" stroked="t" o:allowincell="f" style="position:absolute;left:1700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2" fillcolor="white" stroked="t" o:allowincell="f" style="position:absolute;left:2125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3" fillcolor="white" stroked="t" o:allowincell="f" style="position:absolute;left:2551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4" fillcolor="white" stroked="t" o:allowincell="f" style="position:absolute;left:2976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5" fillcolor="white" stroked="t" o:allowincell="f" style="position:absolute;left:3401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6" fillcolor="white" stroked="t" o:allowincell="f" style="position:absolute;left:3827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7" fillcolor="white" stroked="t" o:allowincell="f" style="position:absolute;left:4252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8" fillcolor="white" stroked="t" o:allowincell="f" style="position:absolute;left:4677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59" fillcolor="white" stroked="t" o:allowincell="f" style="position:absolute;left:5103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0" fillcolor="white" stroked="t" o:allowincell="f" style="position:absolute;left:5528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1" fillcolor="white" stroked="t" o:allowincell="f" style="position:absolute;left:5953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2" fillcolor="white" stroked="t" o:allowincell="f" style="position:absolute;left:6379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3" fillcolor="white" stroked="t" o:allowincell="f" style="position:absolute;left:6804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4" fillcolor="white" stroked="t" o:allowincell="f" style="position:absolute;left:7230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5" fillcolor="white" stroked="t" o:allowincell="f" style="position:absolute;left:7655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6" fillcolor="white" stroked="t" o:allowincell="f" style="position:absolute;left:8080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7" fillcolor="white" stroked="t" o:allowincell="f" style="position:absolute;left:8506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8" fillcolor="white" stroked="t" o:allowincell="f" style="position:absolute;left:8931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69" fillcolor="white" stroked="t" o:allowincell="f" style="position:absolute;left:9356;top:5415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0" fillcolor="white" stroked="t" o:allowincell="f" style="position:absolute;left:9782;top:5415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1" fillcolor="white" stroked="t" o:allowincell="f" style="position:absolute;left:1700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2" fillcolor="white" stroked="t" o:allowincell="f" style="position:absolute;left:2125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3" fillcolor="white" stroked="t" o:allowincell="f" style="position:absolute;left:2551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4" fillcolor="white" stroked="t" o:allowincell="f" style="position:absolute;left:2976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5" fillcolor="white" stroked="t" o:allowincell="f" style="position:absolute;left:3401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6" fillcolor="white" stroked="t" o:allowincell="f" style="position:absolute;left:3827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7" fillcolor="white" stroked="t" o:allowincell="f" style="position:absolute;left:4252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8" fillcolor="white" stroked="t" o:allowincell="f" style="position:absolute;left:4677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79" fillcolor="white" stroked="t" o:allowincell="f" style="position:absolute;left:5103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0" fillcolor="white" stroked="t" o:allowincell="f" style="position:absolute;left:5528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1" fillcolor="white" stroked="t" o:allowincell="f" style="position:absolute;left:5953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2" fillcolor="white" stroked="t" o:allowincell="f" style="position:absolute;left:6379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3" fillcolor="white" stroked="t" o:allowincell="f" style="position:absolute;left:6804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4" fillcolor="white" stroked="t" o:allowincell="f" style="position:absolute;left:7230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5" fillcolor="white" stroked="t" o:allowincell="f" style="position:absolute;left:7655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6" fillcolor="white" stroked="t" o:allowincell="f" style="position:absolute;left:8080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7" fillcolor="white" stroked="t" o:allowincell="f" style="position:absolute;left:8506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8" fillcolor="white" stroked="t" o:allowincell="f" style="position:absolute;left:8931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89" fillcolor="white" stroked="t" o:allowincell="f" style="position:absolute;left:9356;top:5973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0" fillcolor="white" stroked="t" o:allowincell="f" style="position:absolute;left:9782;top:5973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1" fillcolor="white" stroked="t" o:allowincell="f" style="position:absolute;left:1700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2" fillcolor="white" stroked="t" o:allowincell="f" style="position:absolute;left:2125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3" fillcolor="white" stroked="t" o:allowincell="f" style="position:absolute;left:2551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4" fillcolor="white" stroked="t" o:allowincell="f" style="position:absolute;left:2976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5" fillcolor="white" stroked="t" o:allowincell="f" style="position:absolute;left:3401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6" fillcolor="white" stroked="t" o:allowincell="f" style="position:absolute;left:3827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7" fillcolor="white" stroked="t" o:allowincell="f" style="position:absolute;left:4252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8" fillcolor="white" stroked="t" o:allowincell="f" style="position:absolute;left:4677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599" fillcolor="white" stroked="t" o:allowincell="f" style="position:absolute;left:5103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0" fillcolor="white" stroked="t" o:allowincell="f" style="position:absolute;left:5528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1" fillcolor="white" stroked="t" o:allowincell="f" style="position:absolute;left:5953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2" fillcolor="white" stroked="t" o:allowincell="f" style="position:absolute;left:6379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3" fillcolor="white" stroked="t" o:allowincell="f" style="position:absolute;left:6804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4" fillcolor="white" stroked="t" o:allowincell="f" style="position:absolute;left:7230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5" fillcolor="white" stroked="t" o:allowincell="f" style="position:absolute;left:7655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6" fillcolor="white" stroked="t" o:allowincell="f" style="position:absolute;left:8080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7" fillcolor="white" stroked="t" o:allowincell="f" style="position:absolute;left:8506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8" fillcolor="white" stroked="t" o:allowincell="f" style="position:absolute;left:8931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09" fillcolor="white" stroked="t" o:allowincell="f" style="position:absolute;left:9356;top:65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0" fillcolor="white" stroked="t" o:allowincell="f" style="position:absolute;left:9782;top:65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1" fillcolor="white" stroked="t" o:allowincell="f" style="position:absolute;left:1700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2" fillcolor="white" stroked="t" o:allowincell="f" style="position:absolute;left:2125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3" fillcolor="white" stroked="t" o:allowincell="f" style="position:absolute;left:2551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4" fillcolor="white" stroked="t" o:allowincell="f" style="position:absolute;left:2976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5" fillcolor="white" stroked="t" o:allowincell="f" style="position:absolute;left:3401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6" fillcolor="white" stroked="t" o:allowincell="f" style="position:absolute;left:3827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7" fillcolor="white" stroked="t" o:allowincell="f" style="position:absolute;left:4252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8" fillcolor="white" stroked="t" o:allowincell="f" style="position:absolute;left:4677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19" fillcolor="white" stroked="t" o:allowincell="f" style="position:absolute;left:5103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0" fillcolor="white" stroked="t" o:allowincell="f" style="position:absolute;left:5528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1" fillcolor="white" stroked="t" o:allowincell="f" style="position:absolute;left:5953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2" fillcolor="white" stroked="t" o:allowincell="f" style="position:absolute;left:6379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3" fillcolor="white" stroked="t" o:allowincell="f" style="position:absolute;left:6804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4" fillcolor="white" stroked="t" o:allowincell="f" style="position:absolute;left:7230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5" fillcolor="white" stroked="t" o:allowincell="f" style="position:absolute;left:7655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6" fillcolor="white" stroked="t" o:allowincell="f" style="position:absolute;left:8080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7" fillcolor="white" stroked="t" o:allowincell="f" style="position:absolute;left:8506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8" fillcolor="white" stroked="t" o:allowincell="f" style="position:absolute;left:8931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29" fillcolor="white" stroked="t" o:allowincell="f" style="position:absolute;left:9356;top:7090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0" fillcolor="white" stroked="t" o:allowincell="f" style="position:absolute;left:9782;top:7090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1" fillcolor="white" stroked="t" o:allowincell="f" style="position:absolute;left:1700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2" fillcolor="white" stroked="t" o:allowincell="f" style="position:absolute;left:2125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3" fillcolor="white" stroked="t" o:allowincell="f" style="position:absolute;left:2551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4" fillcolor="white" stroked="t" o:allowincell="f" style="position:absolute;left:2976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5" fillcolor="white" stroked="t" o:allowincell="f" style="position:absolute;left:3401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6" fillcolor="white" stroked="t" o:allowincell="f" style="position:absolute;left:3827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7" fillcolor="white" stroked="t" o:allowincell="f" style="position:absolute;left:4252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8" fillcolor="white" stroked="t" o:allowincell="f" style="position:absolute;left:4677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39" fillcolor="white" stroked="t" o:allowincell="f" style="position:absolute;left:5103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0" fillcolor="white" stroked="t" o:allowincell="f" style="position:absolute;left:5528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1" fillcolor="white" stroked="t" o:allowincell="f" style="position:absolute;left:5953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2" fillcolor="white" stroked="t" o:allowincell="f" style="position:absolute;left:6379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3" fillcolor="white" stroked="t" o:allowincell="f" style="position:absolute;left:6804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4" fillcolor="white" stroked="t" o:allowincell="f" style="position:absolute;left:7230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5" fillcolor="white" stroked="t" o:allowincell="f" style="position:absolute;left:7655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6" fillcolor="white" stroked="t" o:allowincell="f" style="position:absolute;left:8080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7" fillcolor="white" stroked="t" o:allowincell="f" style="position:absolute;left:8506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8" fillcolor="white" stroked="t" o:allowincell="f" style="position:absolute;left:8931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49" fillcolor="white" stroked="t" o:allowincell="f" style="position:absolute;left:9356;top:7648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0" fillcolor="white" stroked="t" o:allowincell="f" style="position:absolute;left:9782;top:7648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1" fillcolor="white" stroked="t" o:allowincell="f" style="position:absolute;left:1700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2" fillcolor="white" stroked="t" o:allowincell="f" style="position:absolute;left:2125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3" fillcolor="white" stroked="t" o:allowincell="f" style="position:absolute;left:2551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4" fillcolor="white" stroked="t" o:allowincell="f" style="position:absolute;left:2976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5" fillcolor="white" stroked="t" o:allowincell="f" style="position:absolute;left:3401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6" fillcolor="white" stroked="t" o:allowincell="f" style="position:absolute;left:3827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7" fillcolor="white" stroked="t" o:allowincell="f" style="position:absolute;left:4252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8" fillcolor="white" stroked="t" o:allowincell="f" style="position:absolute;left:4677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59" fillcolor="white" stroked="t" o:allowincell="f" style="position:absolute;left:5103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0" fillcolor="white" stroked="t" o:allowincell="f" style="position:absolute;left:5528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1" fillcolor="white" stroked="t" o:allowincell="f" style="position:absolute;left:5953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2" fillcolor="white" stroked="t" o:allowincell="f" style="position:absolute;left:6379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3" fillcolor="white" stroked="t" o:allowincell="f" style="position:absolute;left:6804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4" fillcolor="white" stroked="t" o:allowincell="f" style="position:absolute;left:7230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5" fillcolor="white" stroked="t" o:allowincell="f" style="position:absolute;left:7655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6" fillcolor="white" stroked="t" o:allowincell="f" style="position:absolute;left:8080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7" fillcolor="white" stroked="t" o:allowincell="f" style="position:absolute;left:8506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8" fillcolor="white" stroked="t" o:allowincell="f" style="position:absolute;left:8931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69" fillcolor="white" stroked="t" o:allowincell="f" style="position:absolute;left:9356;top:820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0" fillcolor="white" stroked="t" o:allowincell="f" style="position:absolute;left:9782;top:820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1" fillcolor="white" stroked="t" o:allowincell="f" style="position:absolute;left:1700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2" fillcolor="white" stroked="t" o:allowincell="f" style="position:absolute;left:2125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3" fillcolor="white" stroked="t" o:allowincell="f" style="position:absolute;left:2551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4" fillcolor="white" stroked="t" o:allowincell="f" style="position:absolute;left:2976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5" fillcolor="white" stroked="t" o:allowincell="f" style="position:absolute;left:3401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6" fillcolor="white" stroked="t" o:allowincell="f" style="position:absolute;left:3827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7" fillcolor="white" stroked="t" o:allowincell="f" style="position:absolute;left:4252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8" fillcolor="white" stroked="t" o:allowincell="f" style="position:absolute;left:4677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79" fillcolor="white" stroked="t" o:allowincell="f" style="position:absolute;left:5103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0" fillcolor="white" stroked="t" o:allowincell="f" style="position:absolute;left:5528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1" fillcolor="white" stroked="t" o:allowincell="f" style="position:absolute;left:5953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2" fillcolor="white" stroked="t" o:allowincell="f" style="position:absolute;left:6379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3" fillcolor="white" stroked="t" o:allowincell="f" style="position:absolute;left:6804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4" fillcolor="white" stroked="t" o:allowincell="f" style="position:absolute;left:7230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5" fillcolor="white" stroked="t" o:allowincell="f" style="position:absolute;left:7655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6" fillcolor="white" stroked="t" o:allowincell="f" style="position:absolute;left:8080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7" fillcolor="white" stroked="t" o:allowincell="f" style="position:absolute;left:8506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8" fillcolor="white" stroked="t" o:allowincell="f" style="position:absolute;left:8931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89" fillcolor="white" stroked="t" o:allowincell="f" style="position:absolute;left:9356;top:876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0" fillcolor="white" stroked="t" o:allowincell="f" style="position:absolute;left:9782;top:876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1" fillcolor="white" stroked="t" o:allowincell="f" style="position:absolute;left:1700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2" fillcolor="white" stroked="t" o:allowincell="f" style="position:absolute;left:2125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3" fillcolor="white" stroked="t" o:allowincell="f" style="position:absolute;left:2551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4" fillcolor="white" stroked="t" o:allowincell="f" style="position:absolute;left:2976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5" fillcolor="white" stroked="t" o:allowincell="f" style="position:absolute;left:3401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6" fillcolor="white" stroked="t" o:allowincell="f" style="position:absolute;left:3827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7" fillcolor="white" stroked="t" o:allowincell="f" style="position:absolute;left:4252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8" fillcolor="white" stroked="t" o:allowincell="f" style="position:absolute;left:4677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699" fillcolor="white" stroked="t" o:allowincell="f" style="position:absolute;left:5103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0" fillcolor="white" stroked="t" o:allowincell="f" style="position:absolute;left:5528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1" fillcolor="white" stroked="t" o:allowincell="f" style="position:absolute;left:5953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2" fillcolor="white" stroked="t" o:allowincell="f" style="position:absolute;left:6379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3" fillcolor="white" stroked="t" o:allowincell="f" style="position:absolute;left:6804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4" fillcolor="white" stroked="t" o:allowincell="f" style="position:absolute;left:7230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5" fillcolor="white" stroked="t" o:allowincell="f" style="position:absolute;left:7655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6" fillcolor="white" stroked="t" o:allowincell="f" style="position:absolute;left:8080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7" fillcolor="white" stroked="t" o:allowincell="f" style="position:absolute;left:8506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8" fillcolor="white" stroked="t" o:allowincell="f" style="position:absolute;left:8931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09" fillcolor="white" stroked="t" o:allowincell="f" style="position:absolute;left:9356;top:932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0" fillcolor="white" stroked="t" o:allowincell="f" style="position:absolute;left:9782;top:932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1" fillcolor="white" stroked="t" o:allowincell="f" style="position:absolute;left:1700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2" fillcolor="white" stroked="t" o:allowincell="f" style="position:absolute;left:2125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3" fillcolor="white" stroked="t" o:allowincell="f" style="position:absolute;left:2551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4" fillcolor="white" stroked="t" o:allowincell="f" style="position:absolute;left:2976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5" fillcolor="white" stroked="t" o:allowincell="f" style="position:absolute;left:3401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6" fillcolor="white" stroked="t" o:allowincell="f" style="position:absolute;left:3827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7" fillcolor="white" stroked="t" o:allowincell="f" style="position:absolute;left:4252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8" fillcolor="white" stroked="t" o:allowincell="f" style="position:absolute;left:4677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19" fillcolor="white" stroked="t" o:allowincell="f" style="position:absolute;left:5103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0" fillcolor="white" stroked="t" o:allowincell="f" style="position:absolute;left:5528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1" fillcolor="white" stroked="t" o:allowincell="f" style="position:absolute;left:5953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2" fillcolor="white" stroked="t" o:allowincell="f" style="position:absolute;left:6379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3" fillcolor="white" stroked="t" o:allowincell="f" style="position:absolute;left:6804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4" fillcolor="white" stroked="t" o:allowincell="f" style="position:absolute;left:7230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5" fillcolor="white" stroked="t" o:allowincell="f" style="position:absolute;left:7655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6" fillcolor="white" stroked="t" o:allowincell="f" style="position:absolute;left:8080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7" fillcolor="white" stroked="t" o:allowincell="f" style="position:absolute;left:8506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8" fillcolor="white" stroked="t" o:allowincell="f" style="position:absolute;left:8931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29" fillcolor="white" stroked="t" o:allowincell="f" style="position:absolute;left:9356;top:988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0" fillcolor="white" stroked="t" o:allowincell="f" style="position:absolute;left:9782;top:988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1" fillcolor="white" stroked="t" o:allowincell="f" style="position:absolute;left:1700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2" fillcolor="white" stroked="t" o:allowincell="f" style="position:absolute;left:2125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3" fillcolor="white" stroked="t" o:allowincell="f" style="position:absolute;left:2551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4" fillcolor="white" stroked="t" o:allowincell="f" style="position:absolute;left:2976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5" fillcolor="white" stroked="t" o:allowincell="f" style="position:absolute;left:3401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6" fillcolor="white" stroked="t" o:allowincell="f" style="position:absolute;left:3827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7" fillcolor="white" stroked="t" o:allowincell="f" style="position:absolute;left:4252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8" fillcolor="white" stroked="t" o:allowincell="f" style="position:absolute;left:4677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39" fillcolor="white" stroked="t" o:allowincell="f" style="position:absolute;left:5103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0" fillcolor="white" stroked="t" o:allowincell="f" style="position:absolute;left:5528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1" fillcolor="white" stroked="t" o:allowincell="f" style="position:absolute;left:5953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2" fillcolor="white" stroked="t" o:allowincell="f" style="position:absolute;left:6379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3" fillcolor="white" stroked="t" o:allowincell="f" style="position:absolute;left:6804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4" fillcolor="white" stroked="t" o:allowincell="f" style="position:absolute;left:7230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5" fillcolor="white" stroked="t" o:allowincell="f" style="position:absolute;left:7655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6" fillcolor="white" stroked="t" o:allowincell="f" style="position:absolute;left:8080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7" fillcolor="white" stroked="t" o:allowincell="f" style="position:absolute;left:8506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8" fillcolor="white" stroked="t" o:allowincell="f" style="position:absolute;left:8931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49" fillcolor="white" stroked="t" o:allowincell="f" style="position:absolute;left:9356;top:1044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0" fillcolor="white" stroked="t" o:allowincell="f" style="position:absolute;left:9782;top:1044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1" fillcolor="white" stroked="t" o:allowincell="f" style="position:absolute;left:1700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2" fillcolor="white" stroked="t" o:allowincell="f" style="position:absolute;left:2125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3" fillcolor="white" stroked="t" o:allowincell="f" style="position:absolute;left:2551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4" fillcolor="white" stroked="t" o:allowincell="f" style="position:absolute;left:2976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5" fillcolor="white" stroked="t" o:allowincell="f" style="position:absolute;left:3401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6" fillcolor="white" stroked="t" o:allowincell="f" style="position:absolute;left:3827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7" fillcolor="white" stroked="t" o:allowincell="f" style="position:absolute;left:4252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8" fillcolor="white" stroked="t" o:allowincell="f" style="position:absolute;left:4677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59" fillcolor="white" stroked="t" o:allowincell="f" style="position:absolute;left:5103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0" fillcolor="white" stroked="t" o:allowincell="f" style="position:absolute;left:5528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1" fillcolor="white" stroked="t" o:allowincell="f" style="position:absolute;left:5953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2" fillcolor="white" stroked="t" o:allowincell="f" style="position:absolute;left:6379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3" fillcolor="white" stroked="t" o:allowincell="f" style="position:absolute;left:6804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4" fillcolor="white" stroked="t" o:allowincell="f" style="position:absolute;left:7230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5" fillcolor="white" stroked="t" o:allowincell="f" style="position:absolute;left:7655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6" fillcolor="white" stroked="t" o:allowincell="f" style="position:absolute;left:8080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7" fillcolor="white" stroked="t" o:allowincell="f" style="position:absolute;left:8506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8" fillcolor="white" stroked="t" o:allowincell="f" style="position:absolute;left:8931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69" fillcolor="white" stroked="t" o:allowincell="f" style="position:absolute;left:9356;top:1099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0" fillcolor="white" stroked="t" o:allowincell="f" style="position:absolute;left:9782;top:1099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1" fillcolor="white" stroked="t" o:allowincell="f" style="position:absolute;left:1700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2" fillcolor="white" stroked="t" o:allowincell="f" style="position:absolute;left:2125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3" fillcolor="white" stroked="t" o:allowincell="f" style="position:absolute;left:2551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4" fillcolor="white" stroked="t" o:allowincell="f" style="position:absolute;left:2976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5" fillcolor="white" stroked="t" o:allowincell="f" style="position:absolute;left:3401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6" fillcolor="white" stroked="t" o:allowincell="f" style="position:absolute;left:3827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7" fillcolor="white" stroked="t" o:allowincell="f" style="position:absolute;left:4252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8" fillcolor="white" stroked="t" o:allowincell="f" style="position:absolute;left:4677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79" fillcolor="white" stroked="t" o:allowincell="f" style="position:absolute;left:5103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0" fillcolor="white" stroked="t" o:allowincell="f" style="position:absolute;left:5528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1" fillcolor="white" stroked="t" o:allowincell="f" style="position:absolute;left:5953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2" fillcolor="white" stroked="t" o:allowincell="f" style="position:absolute;left:6379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3" fillcolor="white" stroked="t" o:allowincell="f" style="position:absolute;left:6804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4" fillcolor="white" stroked="t" o:allowincell="f" style="position:absolute;left:7230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5" fillcolor="white" stroked="t" o:allowincell="f" style="position:absolute;left:7655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6" fillcolor="white" stroked="t" o:allowincell="f" style="position:absolute;left:8080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7" fillcolor="white" stroked="t" o:allowincell="f" style="position:absolute;left:8506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8" fillcolor="white" stroked="t" o:allowincell="f" style="position:absolute;left:8931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89" fillcolor="white" stroked="t" o:allowincell="f" style="position:absolute;left:9356;top:11557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0" fillcolor="white" stroked="t" o:allowincell="f" style="position:absolute;left:9782;top:11557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1" fillcolor="white" stroked="t" o:allowincell="f" style="position:absolute;left:1700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2" fillcolor="white" stroked="t" o:allowincell="f" style="position:absolute;left:2125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3" fillcolor="white" stroked="t" o:allowincell="f" style="position:absolute;left:2551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4" fillcolor="white" stroked="t" o:allowincell="f" style="position:absolute;left:2976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5" fillcolor="white" stroked="t" o:allowincell="f" style="position:absolute;left:3401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6" fillcolor="white" stroked="t" o:allowincell="f" style="position:absolute;left:3827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7" fillcolor="white" stroked="t" o:allowincell="f" style="position:absolute;left:4252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8" fillcolor="white" stroked="t" o:allowincell="f" style="position:absolute;left:4677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799" fillcolor="white" stroked="t" o:allowincell="f" style="position:absolute;left:5103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0" fillcolor="white" stroked="t" o:allowincell="f" style="position:absolute;left:5528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1" fillcolor="white" stroked="t" o:allowincell="f" style="position:absolute;left:5953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2" fillcolor="white" stroked="t" o:allowincell="f" style="position:absolute;left:6379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3" fillcolor="white" stroked="t" o:allowincell="f" style="position:absolute;left:6804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4" fillcolor="white" stroked="t" o:allowincell="f" style="position:absolute;left:7230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5" fillcolor="white" stroked="t" o:allowincell="f" style="position:absolute;left:7655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6" fillcolor="white" stroked="t" o:allowincell="f" style="position:absolute;left:8080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7" fillcolor="white" stroked="t" o:allowincell="f" style="position:absolute;left:8506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8" fillcolor="white" stroked="t" o:allowincell="f" style="position:absolute;left:8931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09" fillcolor="white" stroked="t" o:allowincell="f" style="position:absolute;left:9356;top:12115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0" fillcolor="white" stroked="t" o:allowincell="f" style="position:absolute;left:9782;top:12115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1" fillcolor="white" stroked="t" o:allowincell="f" style="position:absolute;left:1700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2" fillcolor="white" stroked="t" o:allowincell="f" style="position:absolute;left:2125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3" fillcolor="white" stroked="t" o:allowincell="f" style="position:absolute;left:2551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4" fillcolor="white" stroked="t" o:allowincell="f" style="position:absolute;left:2976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5" fillcolor="white" stroked="t" o:allowincell="f" style="position:absolute;left:3401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6" fillcolor="white" stroked="t" o:allowincell="f" style="position:absolute;left:3827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7" fillcolor="white" stroked="t" o:allowincell="f" style="position:absolute;left:4252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8" fillcolor="white" stroked="t" o:allowincell="f" style="position:absolute;left:4677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19" fillcolor="white" stroked="t" o:allowincell="f" style="position:absolute;left:5103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0" fillcolor="white" stroked="t" o:allowincell="f" style="position:absolute;left:5528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1" fillcolor="white" stroked="t" o:allowincell="f" style="position:absolute;left:5953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2" fillcolor="white" stroked="t" o:allowincell="f" style="position:absolute;left:6379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3" fillcolor="white" stroked="t" o:allowincell="f" style="position:absolute;left:6804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4" fillcolor="white" stroked="t" o:allowincell="f" style="position:absolute;left:7230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5" fillcolor="white" stroked="t" o:allowincell="f" style="position:absolute;left:7655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6" fillcolor="white" stroked="t" o:allowincell="f" style="position:absolute;left:8080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7" fillcolor="white" stroked="t" o:allowincell="f" style="position:absolute;left:8506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8" fillcolor="white" stroked="t" o:allowincell="f" style="position:absolute;left:8931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29" fillcolor="white" stroked="t" o:allowincell="f" style="position:absolute;left:9356;top:12674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0" fillcolor="white" stroked="t" o:allowincell="f" style="position:absolute;left:9782;top:12674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1" fillcolor="white" stroked="t" o:allowincell="f" style="position:absolute;left:1700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2" fillcolor="white" stroked="t" o:allowincell="f" style="position:absolute;left:2125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3" fillcolor="white" stroked="t" o:allowincell="f" style="position:absolute;left:2551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4" fillcolor="white" stroked="t" o:allowincell="f" style="position:absolute;left:2976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5" fillcolor="white" stroked="t" o:allowincell="f" style="position:absolute;left:3401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6" fillcolor="white" stroked="t" o:allowincell="f" style="position:absolute;left:3827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7" fillcolor="white" stroked="t" o:allowincell="f" style="position:absolute;left:4252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8" fillcolor="white" stroked="t" o:allowincell="f" style="position:absolute;left:4677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39" fillcolor="white" stroked="t" o:allowincell="f" style="position:absolute;left:5103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0" fillcolor="white" stroked="t" o:allowincell="f" style="position:absolute;left:5528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1" fillcolor="white" stroked="t" o:allowincell="f" style="position:absolute;left:5953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2" fillcolor="white" stroked="t" o:allowincell="f" style="position:absolute;left:6379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3" fillcolor="white" stroked="t" o:allowincell="f" style="position:absolute;left:6804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4" fillcolor="white" stroked="t" o:allowincell="f" style="position:absolute;left:7230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5" fillcolor="white" stroked="t" o:allowincell="f" style="position:absolute;left:7655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6" fillcolor="white" stroked="t" o:allowincell="f" style="position:absolute;left:8080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7" fillcolor="white" stroked="t" o:allowincell="f" style="position:absolute;left:8506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8" fillcolor="white" stroked="t" o:allowincell="f" style="position:absolute;left:8931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49" fillcolor="white" stroked="t" o:allowincell="f" style="position:absolute;left:9356;top:13232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0" fillcolor="white" stroked="t" o:allowincell="f" style="position:absolute;left:9782;top:13232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1" fillcolor="white" stroked="t" o:allowincell="f" style="position:absolute;left:1700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2" fillcolor="white" stroked="t" o:allowincell="f" style="position:absolute;left:2125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3" fillcolor="white" stroked="t" o:allowincell="f" style="position:absolute;left:2551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4" fillcolor="white" stroked="t" o:allowincell="f" style="position:absolute;left:2976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5" fillcolor="white" stroked="t" o:allowincell="f" style="position:absolute;left:3401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6" fillcolor="white" stroked="t" o:allowincell="f" style="position:absolute;left:3827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7" fillcolor="white" stroked="t" o:allowincell="f" style="position:absolute;left:4252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8" fillcolor="white" stroked="t" o:allowincell="f" style="position:absolute;left:4677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59" fillcolor="white" stroked="t" o:allowincell="f" style="position:absolute;left:5103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0" fillcolor="white" stroked="t" o:allowincell="f" style="position:absolute;left:5528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1" fillcolor="white" stroked="t" o:allowincell="f" style="position:absolute;left:5953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2" fillcolor="white" stroked="t" o:allowincell="f" style="position:absolute;left:6379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3" fillcolor="white" stroked="t" o:allowincell="f" style="position:absolute;left:6804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4" fillcolor="white" stroked="t" o:allowincell="f" style="position:absolute;left:7230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5" fillcolor="white" stroked="t" o:allowincell="f" style="position:absolute;left:7655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6" fillcolor="white" stroked="t" o:allowincell="f" style="position:absolute;left:8080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7" fillcolor="white" stroked="t" o:allowincell="f" style="position:absolute;left:8506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8" fillcolor="white" stroked="t" o:allowincell="f" style="position:absolute;left:8931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69" fillcolor="white" stroked="t" o:allowincell="f" style="position:absolute;left:9356;top:13790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0" fillcolor="white" stroked="t" o:allowincell="f" style="position:absolute;left:9782;top:13790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1" fillcolor="white" stroked="t" o:allowincell="f" style="position:absolute;left:1700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2" fillcolor="white" stroked="t" o:allowincell="f" style="position:absolute;left:2125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3" fillcolor="white" stroked="t" o:allowincell="f" style="position:absolute;left:2551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4" fillcolor="white" stroked="t" o:allowincell="f" style="position:absolute;left:2976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5" fillcolor="white" stroked="t" o:allowincell="f" style="position:absolute;left:3401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6" fillcolor="white" stroked="t" o:allowincell="f" style="position:absolute;left:3827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7" fillcolor="white" stroked="t" o:allowincell="f" style="position:absolute;left:4252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8" fillcolor="white" stroked="t" o:allowincell="f" style="position:absolute;left:4677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79" fillcolor="white" stroked="t" o:allowincell="f" style="position:absolute;left:5103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0" fillcolor="white" stroked="t" o:allowincell="f" style="position:absolute;left:5528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1" fillcolor="white" stroked="t" o:allowincell="f" style="position:absolute;left:5953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2" fillcolor="white" stroked="t" o:allowincell="f" style="position:absolute;left:6379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3" fillcolor="white" stroked="t" o:allowincell="f" style="position:absolute;left:6804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4" fillcolor="white" stroked="t" o:allowincell="f" style="position:absolute;left:7230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5" fillcolor="white" stroked="t" o:allowincell="f" style="position:absolute;left:7655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6" fillcolor="white" stroked="t" o:allowincell="f" style="position:absolute;left:8080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7" fillcolor="white" stroked="t" o:allowincell="f" style="position:absolute;left:8506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8" fillcolor="white" stroked="t" o:allowincell="f" style="position:absolute;left:8931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89" fillcolor="white" stroked="t" o:allowincell="f" style="position:absolute;left:9356;top:14349;width:425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0" fillcolor="white" stroked="t" o:allowincell="f" style="position:absolute;left:9782;top:14349;width:424;height:424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1" fillcolor="white" stroked="t" o:allowincell="f" style="position:absolute;left:1700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2" fillcolor="white" stroked="t" o:allowincell="f" style="position:absolute;left:2125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3" fillcolor="white" stroked="t" o:allowincell="f" style="position:absolute;left:2551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4" fillcolor="white" stroked="t" o:allowincell="f" style="position:absolute;left:2976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5" fillcolor="white" stroked="t" o:allowincell="f" style="position:absolute;left:3401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6" fillcolor="white" stroked="t" o:allowincell="f" style="position:absolute;left:3827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7" fillcolor="white" stroked="t" o:allowincell="f" style="position:absolute;left:4252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8" fillcolor="white" stroked="t" o:allowincell="f" style="position:absolute;left:4677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899" fillcolor="white" stroked="t" o:allowincell="f" style="position:absolute;left:5103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0" fillcolor="white" stroked="t" o:allowincell="f" style="position:absolute;left:5528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1" fillcolor="white" stroked="t" o:allowincell="f" style="position:absolute;left:5953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2" fillcolor="white" stroked="t" o:allowincell="f" style="position:absolute;left:6379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3" fillcolor="white" stroked="t" o:allowincell="f" style="position:absolute;left:6804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4" fillcolor="white" stroked="t" o:allowincell="f" style="position:absolute;left:7230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5" fillcolor="white" stroked="t" o:allowincell="f" style="position:absolute;left:7655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6" fillcolor="white" stroked="t" o:allowincell="f" style="position:absolute;left:8080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7" fillcolor="white" stroked="t" o:allowincell="f" style="position:absolute;left:8506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8" fillcolor="white" stroked="t" o:allowincell="f" style="position:absolute;left:8931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09" fillcolor="white" stroked="t" o:allowincell="f" style="position:absolute;left:9356;top:14907;width:425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10" fillcolor="white" stroked="t" o:allowincell="f" style="position:absolute;left:9782;top:14907;width:424;height:425;mso-wrap-style:none;v-text-anchor:middle;mso-position-horizontal-relative:page;mso-position-vertical-relative:page">
                <v:fill o:detectmouseclick="t" type="solid" color2="black" opacity="0"/>
                <v:stroke color="#282828" weight="6480" joinstyle="miter" endcap="flat"/>
                <w10:wrap type="none"/>
              </v:rect>
              <v:rect id="shape_0" ID="矩形 911" stroked="t" o:allowincell="f" style="position:absolute;left:1700;top:1440;width:8506;height:13958;mso-wrap-style:none;v-text-anchor:middle;mso-position-horizontal-relative:page;mso-position-vertical-relative:page">
                <v:fill o:detectmouseclick="t" on="false"/>
                <v:stroke color="#282828" weight="12600" joinstyle="miter" endcap="flat"/>
                <w10:wrap type="none"/>
              </v:rect>
            </v:group>
          </w:pict>
        </mc:Fallback>
      </mc:AlternateContent>
    </w:r>
    <w:r>
      <w:rPr>
        <w:sz w:val="28"/>
        <w:szCs w:val="28"/>
        <w:lang w:val="en-US" w:eastAsia="en-US"/>
      </w:rPr>
      <w:t>继续教育与培训部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79500</wp:posOffset>
              </wp:positionH>
              <wp:positionV relativeFrom="page">
                <wp:posOffset>673100</wp:posOffset>
              </wp:positionV>
              <wp:extent cx="5401945" cy="241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94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5pt;height:19pt;mso-wrap-distance-left:9.05pt;mso-wrap-distance-right:9.05pt;mso-wrap-distance-top:0pt;mso-wrap-distance-bottom:0pt;margin-top:53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7:04:00Z</dcterms:created>
  <dc:creator>wn</dc:creator>
  <dc:description/>
  <dc:language>en-US</dc:language>
  <cp:lastModifiedBy>admin</cp:lastModifiedBy>
  <cp:lastPrinted>2012-09-18T15:58:00Z</cp:lastPrinted>
  <dcterms:modified xsi:type="dcterms:W3CDTF">2022-04-23T01:1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F1D7BDE45D48AB9F2D98EF2F7F006D</vt:lpwstr>
  </property>
  <property fmtid="{D5CDD505-2E9C-101B-9397-08002B2CF9AE}" pid="3" name="KSOProductBuildVer">
    <vt:lpwstr>2052-11.1.0.11365</vt:lpwstr>
  </property>
</Properties>
</file>